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 (podstawa art. 108 ust. 1 pkt 5  Prawo zamówień publicznych, dalej jako „Pzp”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 dnia 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orąc udział w postępowaniu o udzielenie zamówi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trybie podstawowym bez przeprowadzenia negocjacji ( art. 275 pkt 1 ustawy Pzp)  na zadanie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Calibri" w:cs="Tahoma"/>
          <w:b/>
          <w:b/>
          <w:sz w:val="20"/>
        </w:rPr>
      </w:pPr>
      <w:r>
        <w:rPr>
          <w:rFonts w:eastAsia="Calibri" w:cs="Tahoma" w:ascii="Verdana" w:hAnsi="Verdana"/>
          <w:b/>
          <w:sz w:val="20"/>
          <w:szCs w:val="20"/>
          <w:lang w:eastAsia="en-US"/>
        </w:rPr>
        <w:t>„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Wykonanie dokumentacji projektowo-kosztorysowej, specyfikacji technicznej wykonania i odbioru robót, bilansu wód opadowych i modelu hydrodynamicznego dla zadania „Zagospodarowanie terenu przy ul. A. Mickiewicza w Mrągowie z uwzględnieniem zielono-niebieskiej infrastruktury”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świadczam, że</w:t>
      </w:r>
      <w:r>
        <w:rPr>
          <w:rFonts w:cs="Arial" w:ascii="Arial" w:hAnsi="Arial"/>
          <w:sz w:val="22"/>
          <w:szCs w:val="22"/>
        </w:rPr>
        <w:t xml:space="preserve"> należę* do tej samej grupy kapitałowej w rozumieniu ustawy z dnia </w:t>
        <w:br/>
        <w:t>16 lutego 2007r. o ochronie konkurencji i konsumentów  (t.j. Dz.U. z 2024 r., poz. 1616) wraz z wykonawcą, który złożył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A! Wraz ze złożeniem oświadczenia o przynależności do tej samej grupy </w:t>
        <w:br/>
        <w:t xml:space="preserve">kapitałowej Wykonawca składa dokumenty lub informacje potwierdzające </w:t>
        <w:br/>
        <w:t xml:space="preserve">przygotowanie oferty niezależnie od innego Wykonawcy należącego do tej samej </w:t>
        <w:br/>
        <w:t>grupy kapitałowej.</w:t>
      </w:r>
    </w:p>
    <w:p>
      <w:pPr>
        <w:pStyle w:val="Normal"/>
        <w:ind w:left="-1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 xml:space="preserve">  nie należę* do tej samej grupy kapitałowej w rozumieniu ustawy z dnia 16 lutego 2007r. o ochronie konkurencji i konsumentów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(podpis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4"/>
        </w:rPr>
        <w:t>Dokument musi być przekazany w formie lub postaci elektronicznej opatrzonej podpisem zaufanym/ osobistym/ kwalifikowa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3" w:top="8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8:00Z</dcterms:created>
  <dc:creator>knadolna</dc:creator>
  <dc:description/>
  <cp:keywords/>
  <dc:language>en-US</dc:language>
  <cp:lastModifiedBy>Ewelina Gawrońska</cp:lastModifiedBy>
  <cp:lastPrinted>2021-12-02T10:52:00Z</cp:lastPrinted>
  <dcterms:modified xsi:type="dcterms:W3CDTF">2025-05-28T10:38:00Z</dcterms:modified>
  <cp:revision>6</cp:revision>
  <dc:subject/>
  <dc:title>Załącznik nr 4</dc:title>
</cp:coreProperties>
</file>